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o to </w:t>
      </w:r>
      <w:hyperlink r:id="rId2">
        <w:r>
          <w:rPr>
            <w:rStyle w:val="InternetLink"/>
            <w:rFonts w:cs="Arial" w:ascii="Arial" w:hAnsi="Arial"/>
          </w:rPr>
          <w:t>https://khanbiologyperiod1.wordpress.com/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Sunday, May 10th at 12 midnigh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Monday, May 11th at 12:00 midn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- Comm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Go to </w:t>
      </w:r>
      <w:hyperlink r:id="rId3">
        <w:r>
          <w:rPr>
            <w:rStyle w:val="InternetLink"/>
            <w:rFonts w:cs="Arial" w:ascii="Arial" w:hAnsi="Arial"/>
          </w:rPr>
          <w:t>https://khanbiologyperiod1.wordpress.com/</w:t>
        </w:r>
      </w:hyperlink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. Click on the name of your classmate.  This will take you to thei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ad their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ook for "Leave a Reply" or "Leave a Comment" or an icon that allows you to leave a comment.  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your classmate has divided up their blog into different pages/sections that you can post separ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omments on, leave your reply with the </w:t>
      </w:r>
      <w:r>
        <w:rPr>
          <w:rFonts w:cs="Arial" w:ascii="Arial" w:hAnsi="Arial"/>
          <w:u w:val="single"/>
        </w:rPr>
        <w:t>last</w:t>
      </w:r>
      <w:r>
        <w:rPr>
          <w:rFonts w:cs="Arial" w:ascii="Arial" w:hAnsi="Arial"/>
        </w:rPr>
        <w:t xml:space="preserve"> section/page, where you find their final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post your comments by </w:t>
      </w:r>
      <w:r>
        <w:rPr>
          <w:rFonts w:cs="Arial" w:ascii="Arial" w:hAnsi="Arial"/>
          <w:b/>
          <w:u w:val="single"/>
        </w:rPr>
        <w:t>Sunday, May 10th at 12 midnigh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receive comments on </w:t>
      </w:r>
      <w:r>
        <w:rPr>
          <w:rFonts w:cs="Arial" w:ascii="Arial" w:hAnsi="Arial"/>
          <w:u w:val="single"/>
        </w:rPr>
        <w:t>your</w:t>
      </w:r>
      <w:r>
        <w:rPr>
          <w:rFonts w:cs="Arial" w:ascii="Arial" w:hAnsi="Arial"/>
        </w:rPr>
        <w:t xml:space="preserve"> post, you will receive an e-mail message asking you to approve it.  Remember that your blog is visible by anyone, so only approve comments from the 3 classmates who are supposed to be commenting on your pos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approve your comments by </w:t>
      </w:r>
      <w:r>
        <w:rPr>
          <w:rFonts w:cs="Arial" w:ascii="Arial" w:hAnsi="Arial"/>
          <w:b/>
          <w:u w:val="single"/>
        </w:rPr>
        <w:t>Monday, May 11th at 12:00 midnight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i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ilan, Amolik, Anoosh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i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y, Jason, Jenene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il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lik, Anoosha, Adib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h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on, Jenenee, Jul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li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osha, Adiba, Akil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be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, Nancy, Ne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os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ba, Akilan, Amol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cy, Neha, Marib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ila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, Daniel, Dhruv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nc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a, Maribel, Me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n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, Dhruvin, Apila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h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bel, Mei, Na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ruvin, Apilash, Cin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ive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bjot, Preet, Raj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hruv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lash, Cindy, Dani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bjo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et, Raj, Ra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, Harleen, Harm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e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, Rani, Sabee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r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een, Harman, Er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i, Sabeera, Sheid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le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n, Eric, Geor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era, Sheida, Oliv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m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, George, Harle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ee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ida, Oliver, Prabjo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enee, Julie, Kath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eid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, Prabjot, Pre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nen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, Kathy, J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710"/>
        <w:gridCol w:w="379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mmenting 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i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ilan, Amolik, Anoosh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li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y, Jason, Jenene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il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lik, Anoosha, Adib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h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on, Jenenee, Jul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li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osha, Adiba, Akil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be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, Nancy, Neh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os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ba, Akilan, Amol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ncy, Neha, Marib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ila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, Daniel, Dhruv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nc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a, Maribel, Me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n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, Dhruvin, Apila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h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bel, Mei, Na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ruvin, Apilash, Cin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iver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bjot, Preet, Raj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hruv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lash, Cindy, Dani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bjo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et, Raj, Ra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, Harleen, Harm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e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, Rani, Sabee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r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een, Harman, Er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i, Sabeera, Sheid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le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n, Eric, Geor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era, Sheida, Oliv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m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, George, Harle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beer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ida, Oliver, Prabjo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enee, Julie, Kath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eida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r, Prabjot, Pre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nen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, Kathy, J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hanbiologyperiod1.wordpress.com/" TargetMode="External"/><Relationship Id="rId3" Type="http://schemas.openxmlformats.org/officeDocument/2006/relationships/hyperlink" Target="https://khanbiologyperiod1.wordpres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11:00Z</dcterms:created>
  <dc:creator>rubina khan</dc:creator>
  <dc:description/>
  <cp:keywords/>
  <dc:language>en-US</dc:language>
  <cp:lastModifiedBy>rubina khan</cp:lastModifiedBy>
  <cp:lastPrinted>2014-11-20T18:48:00Z</cp:lastPrinted>
  <dcterms:modified xsi:type="dcterms:W3CDTF">2015-05-06T02:36:00Z</dcterms:modified>
  <cp:revision>14</cp:revision>
  <dc:subject/>
  <dc:title>SBI4U</dc:title>
</cp:coreProperties>
</file>